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ＭＳ 明朝"/>
        </w:rPr>
      </w:pPr>
      <w:r>
        <w:rPr>
          <w:rFonts w:eastAsia="ＭＳ 明朝"/>
        </w:rPr>
        <w:t>Programme Expresso pour tracer un segment de pixels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boolean choixArrondisP = false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int choixArrondis = 0, pointDeplace = 0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static int depart = 10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int Px=1, Py=1, Qx=depart, Qy=depart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double origineX, origineY, delta;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/********************** Parametres de l'interface ************************/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static String titreFenetre = "Segment de pixels"; // Titre de la fenÍtre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static String[] nomsBoutonsLigne1 = {unicode("Autre possibilit#eaig"), "Quitter"};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static void ajoutDeGlissieres()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ajouterGlissiereLigne1("Nb de colonnes",4,40,depart,0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ajouterGlissiereLigne1("Nb de lignes",4,40,depart,0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/****************** Initialisation *********************************/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initialisation()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dessinerSituation(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/****************** Placer vos procedures ici ****************************/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repositionnerPointsGlissiere(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nt m = valEnt(valeurGlissiere(1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nt n = valEnt(valeurGlissiere(2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Px = max(1,min(m,Px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Py = max(1,min(n,Py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Qx = max(1,min(m,Qx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Qy = max(1,min(n,Qy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dessinerSituation(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dessinerSituation(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 xml:space="preserve">choixArrondisP = false;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nt m = valEnt(valeurGlissiere(1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nt n = valEnt(valeurGlissiere(2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videGraphique(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centreTortue(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delta = min((largeurZoneGraphique() - 20)/m, (hauteurZoneGraphique() - 20)/n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origineX = -delta*m/2.0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origineY = -delta*n/2.0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dessinerGrille(m,n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dessinerSegment(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f (choixArrondisP) {activerBouton(1);} else {desactiverBouton(1);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  <w:r>
        <w:br w:type="page"/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dessinerGrille(int m, int n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for (int k=0;k&lt;=m;k++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    </w:t>
      </w:r>
      <w:r>
        <w:rPr>
          <w:rFonts w:eastAsia="ＭＳ 明朝"/>
          <w:sz w:val="20"/>
        </w:rPr>
        <w:t>segment(origineX+k*delta, origineY, origineX+k*delta, origineY+n*delta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for (int k=0;k&lt;=n;k++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    </w:t>
      </w:r>
      <w:r>
        <w:rPr>
          <w:rFonts w:eastAsia="ＭＳ 明朝"/>
          <w:sz w:val="20"/>
        </w:rPr>
        <w:t>segment(origineX, origineY+k*delta, origineX+m*delta, origineY+k*delta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dessinerSegment(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double m; double b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f ((Px==Qx) &amp;&amp; (Py==Qy)) {pixel(Px,Py,rouge); return;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f (abs(Px-Qx)&gt;abs(Py-Qy)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    </w:t>
      </w:r>
      <w:r>
        <w:rPr>
          <w:rFonts w:eastAsia="ＭＳ 明朝"/>
          <w:sz w:val="20"/>
        </w:rPr>
        <w:t>m = valDec(Py-Qy)/(Px-Qx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    </w:t>
      </w:r>
      <w:r>
        <w:rPr>
          <w:rFonts w:eastAsia="ＭＳ 明朝"/>
          <w:sz w:val="20"/>
        </w:rPr>
        <w:t>b = Py-m*Px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    </w:t>
      </w:r>
      <w:r>
        <w:rPr>
          <w:rFonts w:eastAsia="ＭＳ 明朝"/>
          <w:sz w:val="20"/>
        </w:rPr>
        <w:t>for (int i=min(Px,Qx)+1;i&lt;=max(Px,Qx)-1;i++) {pixel(i,m*i+b,noir);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} else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    </w:t>
      </w:r>
      <w:r>
        <w:rPr>
          <w:rFonts w:eastAsia="ＭＳ 明朝"/>
          <w:sz w:val="20"/>
        </w:rPr>
        <w:t>m = valDec(Px-Qx)/(Py-Qy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    </w:t>
      </w:r>
      <w:r>
        <w:rPr>
          <w:rFonts w:eastAsia="ＭＳ 明朝"/>
          <w:sz w:val="20"/>
        </w:rPr>
        <w:t>b = Px - m*Py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    </w:t>
      </w:r>
      <w:r>
        <w:rPr>
          <w:rFonts w:eastAsia="ＭＳ 明朝"/>
          <w:sz w:val="20"/>
        </w:rPr>
        <w:t>for (int i=min(Py,Qy)+1;i&lt;=max(Py,Qy)-1;i++) {pixel(m*i+b,i,noir);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pixel(Px,Py,vert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pixel(Qx,Qy,bleu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pixel(double a, double b, Color c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couleurRemplissage(c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a = arrondisSpecial(a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b = arrondisSpecial(b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 xml:space="preserve">rectanglePlein(origineX+(a-1)*delta, origineY+(b-1)*delta, </w:t>
      </w:r>
    </w:p>
    <w:p>
      <w:pPr>
        <w:pStyle w:val="Textebrut"/>
        <w:ind w:left="2124" w:hanging="0"/>
        <w:rPr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ＭＳ 明朝"/>
          <w:sz w:val="20"/>
        </w:rPr>
        <w:t>origineX+a*delta, origineY+b*delta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double valDec(int u) {return((double) u);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int arrondisSpecial(double u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 xml:space="preserve">if (abs(u+0.5 - arrondis(u+0.5)) &lt; 0.000000001)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 xml:space="preserve">{couleurRemplissage(gris); choixArrondisP = true; return(plancher(u)+choixArrondis);}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else {return arrondis(u);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/**************  Les actions des boutons  ************************************/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 xml:space="preserve">public void actionBouton1(){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choixArrondis = 1 - choixArrondis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dessinerSituation();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 xml:space="preserve">} 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public void actionBouton2()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quitter();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</w:r>
      <w:r>
        <w:br w:type="page"/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 xml:space="preserve">/*************** Les actions des glissieres *********************************/  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public void actionGlissiere1(double d)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repositionnerPointsGlissiere();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public void actionGlissiere2(double d)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repositionnerPointsGlissiere();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>/**************** Les actions de la souris *******************************/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clicSouris(double x, double y){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debutGlisser(double x, double y)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dentifierPoint(x,y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finGlisser(double x, double y)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deplacerPoint(x,y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glisserEnCours(double x, double y)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deplacerPoint(x,y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identifierPoint(double x, double y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pointDeplace = 0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nt u = 1+plancher((x - origineX)/delta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nt v = 1+plancher((y - origineY)/delta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f ((u==Px) &amp;&amp; (v==Py)) {pointDeplace = 1;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f ((u==Qx) &amp;&amp; (v==Qy)) {pointDeplace = 2;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deplacerPoint(double x, double y) 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f (pointDeplace == 0) {return;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nt m = valEnt(valeurGlissiere(1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nt n = valEnt(valeurGlissiere(2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nt u = max(1, min(m,1+plancher((x - origineX)/delta)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nt v = max(1, min(n,1+plancher((y - origineY)/delta))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f (pointDeplace == 1) {Px = u; Py = v;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if (pointDeplace == 2) {Qx = u; Qy = v;}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ＭＳ 明朝"/>
          <w:sz w:val="20"/>
        </w:rPr>
        <w:t>dessinerSituation(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ＭＳ 明朝"/>
        </w:rPr>
      </w:pPr>
      <w:r>
        <w:rPr>
          <w:rFonts w:eastAsia="Courier"/>
          <w:sz w:val="20"/>
        </w:rPr>
        <w:t xml:space="preserve">    </w:t>
      </w:r>
    </w:p>
    <w:p>
      <w:pPr>
        <w:pStyle w:val="Textebrut"/>
        <w:rPr>
          <w:rFonts w:eastAsia="ＭＳ 明朝"/>
          <w:sz w:val="20"/>
        </w:rPr>
      </w:pPr>
      <w:r>
        <w:rPr>
          <w:rFonts w:eastAsia="ＭＳ 明朝"/>
          <w:sz w:val="20"/>
        </w:rPr>
        <w:t xml:space="preserve">/********************* Changement de taille de la fenetre *******************/ 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public void actionTailleChange(){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       </w:t>
      </w:r>
      <w:r>
        <w:rPr>
          <w:rFonts w:eastAsia="ＭＳ 明朝"/>
          <w:sz w:val="20"/>
        </w:rPr>
        <w:t>dessinerSituation();</w:t>
      </w:r>
    </w:p>
    <w:p>
      <w:pPr>
        <w:pStyle w:val="Textebru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ＭＳ 明朝"/>
          <w:sz w:val="20"/>
        </w:rPr>
        <w:t>}</w:t>
      </w:r>
    </w:p>
    <w:p>
      <w:pPr>
        <w:pStyle w:val="Textebrut"/>
        <w:rPr>
          <w:rFonts w:eastAsia="Courier"/>
          <w:sz w:val="20"/>
        </w:rPr>
      </w:pPr>
      <w:r>
        <w:rPr>
          <w:rFonts w:eastAsia="Courier"/>
          <w:sz w:val="20"/>
        </w:rPr>
        <w:t xml:space="preserve"> </w:t>
      </w:r>
    </w:p>
    <w:sectPr>
      <w:type w:val="nextPage"/>
      <w:pgSz w:w="12240" w:h="15840"/>
      <w:pgMar w:left="359" w:right="3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" w:hAnsi="Courier" w:cs="Courier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5:54:00Z</dcterms:created>
  <dc:creator>André Boileau</dc:creator>
  <dc:description/>
  <dc:language>en-US</dc:language>
  <cp:lastModifiedBy>André Boileau</cp:lastModifiedBy>
  <dcterms:modified xsi:type="dcterms:W3CDTF">2006-02-25T05:55:00Z</dcterms:modified>
  <cp:revision>3</cp:revision>
  <dc:subject/>
  <dc:title>Programme Expresso pour tracer un segment de pixels</dc:title>
</cp:coreProperties>
</file>